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52359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</w:rPr>
              <w:t xml:space="preserve">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будівництва та 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</w:rPr>
              <w:t>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 2968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ромадян, яким надається дозвіл на виготовлення технічної документації із землеустрою </w:t>
      </w:r>
      <w:r>
        <w:rPr>
          <w:rFonts w:cs="Arial" w:ascii="Arial" w:hAnsi="Arial"/>
          <w:b/>
          <w:sz w:val="24"/>
          <w:szCs w:val="24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дрій Валерій Ярослав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исоча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умінкевич Михайло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гильницького,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жаща Євдокія Анд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Київська,  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адюк Оксана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гильницького, 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кач Наталія Ром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Будівельників, 22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5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емій Артур Мирослав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андиби,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каловська Ольга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Могильницького, 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утяк Надія Йосип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Фінська,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449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56:00Z</dcterms:modified>
  <cp:revision>4</cp:revision>
  <dc:subject/>
  <dc:title> УКРАЇНА     </dc:title>
</cp:coreProperties>
</file>